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إعجاز القرآن الكريم</w:t>
      </w:r>
      <w:r>
        <w:rPr>
          <w:color w:val="0000FF"/>
          <w:sz w:val="28"/>
          <w:szCs w:val="28"/>
          <w:rtl w:val="true"/>
        </w:rPr>
        <w:t>.</w:t>
        <w:tab/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العاشر الاساسي 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فرق بين المعجزة و الكرا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قارن بين إعجاز القرآن الكريم و المعجزات السابق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تعدد بعضا من وجوه إعجاز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علل عجز العرب و غيرهم عن الإتيان بمثل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رجاع مفهوم المعجز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سؤال و الجواب و اعتمادا على خبرات الطالبات السابقة المقارنة بين إعجاز القرآن الكريم و المعجزات السابق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سيم الطالبات الى مجموع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بطاقات  ذكر أمثل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وجوه أعجاز القرآن الكريم ،وتفسير كل آية كريمة من هذه الأمثل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نتج الطالبات عجز العرب و غيرهم عن الإتيان بمثل القرآن الكر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رقي بين المعجزة و الكرا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رني بين إعجاز القرآن الكريم و المعجزات السابق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ددي بعضا من وجوه إعجاز القرآن الكري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ي عجز العرب و غيرهم عن الإتيان بمثل القرآن الكري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 مقطع فيديوا للشيخ بسام جرار حول اعجاز القران الكريم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28:00Z</dcterms:created>
  <dc:creator>sedcoo</dc:creator>
  <dc:description/>
  <cp:keywords/>
  <dc:language>en-US</dc:language>
  <cp:lastModifiedBy>masa computer</cp:lastModifiedBy>
  <dcterms:modified xsi:type="dcterms:W3CDTF">2017-06-07T06:47:00Z</dcterms:modified>
  <cp:revision>8</cp:revision>
  <dc:subject/>
  <dc:title>المبـــــــــحث: التربية الإسلامية</dc:title>
</cp:coreProperties>
</file>